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 xml:space="preserve">Let me begin by thanking you for the honor you have given me, which I accept, not principally for myself, but for Thomas Aquinas College, and all those who founded it, and have maintained it for nearly forty years. And let me also thank you for the privilege of speaking to you today about higher education. </w:t>
      </w:r>
    </w:p>
    <w:p>
      <w:pPr>
        <w:pStyle w:val="Normal"/>
        <w:rPr>
          <w:sz w:val="28"/>
          <w:szCs w:val="28"/>
        </w:rPr>
      </w:pPr>
      <w:r>
        <w:rPr>
          <w:sz w:val="28"/>
          <w:szCs w:val="28"/>
        </w:rPr>
        <w:tab/>
        <w:t xml:space="preserve">My wife Laura has spoken about classical education before college. The programs and methods that she (and others) have devised and executed have proved to be an ideal preparation for a liberal education at a Christian college. It remains for me to discuss how such an education may be fruitfully carried farther in college. But, given the brief time at my disposal, it is beyond my scope to present a complete and detailed account of what is desirable and possible. So I shall confine myself to discussing one crucially important part of the curriculum: natural philosophy. </w:t>
      </w:r>
    </w:p>
    <w:p>
      <w:pPr>
        <w:pStyle w:val="Normal"/>
        <w:rPr/>
      </w:pPr>
      <w:r>
        <w:rPr>
          <w:sz w:val="28"/>
          <w:szCs w:val="28"/>
        </w:rPr>
        <w:tab/>
        <w:t xml:space="preserve">Natural philosophy is crucially important because without it liberal education will not be brought to its true completion, and probably not be realized at all. In what follows, I propose to explain why this is so. </w:t>
      </w:r>
    </w:p>
    <w:p>
      <w:pPr>
        <w:pStyle w:val="Normal"/>
        <w:rPr>
          <w:sz w:val="28"/>
          <w:szCs w:val="28"/>
        </w:rPr>
      </w:pPr>
      <w:r>
        <w:rPr>
          <w:sz w:val="28"/>
          <w:szCs w:val="28"/>
        </w:rPr>
        <w:tab/>
        <w:t>Natural philosophy occupies a middle position in the course of studies. The middle is what comes after the beginning and before the end. Thus, there are studies which precede natural philosophy in the order of learning, and are ordered to it and to the higher sciences. One should first have studied logic, which is the common method of procedure in all the sciences, and the quadrivial arts of arithmetic and geometry, astronomy and music. But neither is natural philosophy the final end in education, either as that which comes last in the order of learning, or as that for the sake of which everything else is studied. It is in turn ordered to natural theology and Sacred Doctrine. By ‘natural theology,’ I mean that knowledge of God we can attain from a consideration of the things He has made, the sort of knowledge referred to by St. Paul at the beginning of the Epistle to the Romans, where he says, “…since the creation of the world, His invisible attributes are clearly seen—His everlasting power and divinity—being understood through the things He has made.”  By ‘Sacred Doctrine,’ on the other hand, I mean a teaching about God, and about other things as they relate to God, that surpasses what we can know from the things He has made, and can only be received in faith-“the substance of things to be hoped for, a conviction about things not seen,” as St. Paul says in the Epistle to the Hebrews.</w:t>
      </w:r>
    </w:p>
    <w:p>
      <w:pPr>
        <w:pStyle w:val="Normal"/>
        <w:rPr>
          <w:sz w:val="28"/>
          <w:szCs w:val="28"/>
        </w:rPr>
      </w:pPr>
      <w:r>
        <w:rPr>
          <w:sz w:val="28"/>
          <w:szCs w:val="28"/>
        </w:rPr>
        <w:tab/>
        <w:t xml:space="preserve">Now natural philosophy, as its name implies, is concerned with understanding nature and natural things. If, then, natural theology is a knowledge of God, derived from our knowledge of the things He has made, and the natural things are what He has made, it is evident that there will be no natural theology without natural philosophy. Furthermore, if philosophy is a necessary handmaid to Sacred Doctrine, it is evident that the latter cannot be brought to perfection without the former. </w:t>
      </w:r>
    </w:p>
    <w:p>
      <w:pPr>
        <w:pStyle w:val="Normal"/>
        <w:rPr/>
      </w:pPr>
      <w:r>
        <w:rPr>
          <w:sz w:val="28"/>
          <w:szCs w:val="28"/>
        </w:rPr>
        <w:tab/>
        <w:t>But before we consider the necessity of natural philosophy in more detail, we must explain what it is, and how it compares to natural science. It is typically modern to distinguish the one form the other, and although there are significant differences between the two, the differences are not well expressed by their names.  If we look back to the Greek philosophers, and especially to Aristotle and the tradition derived from him, we see that philosophy was not regarded as something other than the sciences, but rather the science themselves, insofar as they pertain to the love of wisdom, which is, of course, what the name ‘philosophy’ means.  Thus, ‘philosophy’ not only names the science of the first causes (which is most properly named ‘wisdom’), but also the other sciences, insofar as they lead to it, and (in some measure) partake of it. For example, when one has learned the principles and causes that are proper to the natural as such, he already has something of wisdom, as well as a knowledge without which he can never come to an understanding of the cause of all existing things, both visible and invisible.</w:t>
      </w:r>
    </w:p>
    <w:p>
      <w:pPr>
        <w:pStyle w:val="Normal"/>
        <w:rPr>
          <w:sz w:val="28"/>
          <w:szCs w:val="28"/>
        </w:rPr>
      </w:pPr>
      <w:r>
        <w:rPr>
          <w:sz w:val="28"/>
          <w:szCs w:val="28"/>
        </w:rPr>
        <w:tab/>
        <w:t xml:space="preserve">What, then, is the difference so imperfectly signified by the names “natural philosophy’ and ‘natural science’?  It is a difference within natural science itself.  In every study, one may distinguish between general considerations and particular considerations. Thus, in the study of living things, there are botany and zoology, which are distinguished by a difference of subject; one is about plants and the other about animals. But in addition to these special studies, and before them, there is general biology, which considers what animals and plants have in common. This difference is found in all the sciences. In geometry, for example, one considers what is common to all triangles first, and then investigates right triangles in particular. So it is with what is now named ‘natural philosophy’. This study is concerned with what is common to all natural things, living and non-living, celestial and terrestrial. It is to all the particular natural sciences – physics, chemistry, and biology – as general biology is to botany and zoology. </w:t>
      </w:r>
    </w:p>
    <w:p>
      <w:pPr>
        <w:pStyle w:val="Normal"/>
        <w:rPr>
          <w:sz w:val="28"/>
          <w:szCs w:val="28"/>
        </w:rPr>
      </w:pPr>
      <w:r>
        <w:rPr>
          <w:sz w:val="28"/>
          <w:szCs w:val="28"/>
        </w:rPr>
        <w:tab/>
        <w:t xml:space="preserve">Upon this difference, there follows another. The general is better known to us than the particular and is indeed the first part of the understanding of the particular. Thus the genus is the first part of the definition of the species. Rectangle is in the definition of square and parallelogram is in the definition of rectangle; animal is in the definition of man, and living thing is in the definition of animal.  This exemplifies a general principle about the human order of knowing. It is natural to us to have an indistinct knowledge of the whole before a distinct knowledge of the parts. Accordingly, the general conclusions of natural philosophy are involved in all of its particular ones. </w:t>
      </w:r>
    </w:p>
    <w:p>
      <w:pPr>
        <w:pStyle w:val="Normal"/>
        <w:rPr>
          <w:sz w:val="28"/>
          <w:szCs w:val="28"/>
        </w:rPr>
      </w:pPr>
      <w:r>
        <w:rPr>
          <w:sz w:val="28"/>
          <w:szCs w:val="28"/>
        </w:rPr>
        <w:tab/>
        <w:t xml:space="preserve">This corresponds to yet another difference. All natural doctrine is based upon experience, and all of its judgments must be founded upon singular sensibles. But this experience is of two sorts: there is the experience of the natural that everyone has, and cannot help having, and the experience that must be sought out and even contrived. The latter is called experiment. As one proceeds from general questions to more particular ones, common experience is no longer adequate. For example, everyone knows that naturally falling bodies fall faster and faster, but in order to discover the rate of acceleration one needs experiment.  Galileo times movements on inclined planes. </w:t>
      </w:r>
    </w:p>
    <w:p>
      <w:pPr>
        <w:pStyle w:val="Normal"/>
        <w:rPr>
          <w:sz w:val="28"/>
          <w:szCs w:val="28"/>
        </w:rPr>
      </w:pPr>
      <w:r>
        <w:rPr>
          <w:sz w:val="28"/>
          <w:szCs w:val="28"/>
        </w:rPr>
        <w:tab/>
        <w:t xml:space="preserve">Now, some suppose that all knowledge of the natural requires experimentation. Common experience, in this view, is not sufficient to answer any of the questions we have about nature.  To criticize this supposition adequately, one would have to go beyond the scope of this lecture but I give a sign –an argument from a similar case. A young man often makes mistakes through a lack of experience. As his experience grows and if he is thoughtful, he will not keep making that mistake.  Bu t there are some who cannot or will not learn from experience. For them, further experience will not help. Such a defect, humanly speaking, is usually incurable.  Accordingly, one should not assume that the answer to any natural question will always require further experience. It may be possible to learn from the experience one already has. Also, in so far as common experience is more certain, its evidence should not be put in question from experiments. The latter, often enough, involve a sort of construction of its objects.  </w:t>
      </w:r>
    </w:p>
    <w:p>
      <w:pPr>
        <w:pStyle w:val="Normal"/>
        <w:rPr>
          <w:sz w:val="28"/>
          <w:szCs w:val="28"/>
        </w:rPr>
      </w:pPr>
      <w:r>
        <w:rPr>
          <w:sz w:val="28"/>
          <w:szCs w:val="28"/>
        </w:rPr>
        <w:tab/>
        <w:t xml:space="preserve">The philosophy of nature, then, concerns itself with a general consideration of the natural. Thus it investigates the most general questions about nature: what are the kinds of principles and causes of all natural things and processes; what is nature; what are motion, place and time, and similar questions. Natural Science, on the other hand, is concerned with more particular questions, such as the movements of the heavenly bodies, and the lifestyle of mammals. Also, natural philosophy is based upon common experience, while natural science will generally require experiment. </w:t>
      </w:r>
    </w:p>
    <w:p>
      <w:pPr>
        <w:pStyle w:val="Normal"/>
        <w:rPr>
          <w:sz w:val="28"/>
          <w:szCs w:val="28"/>
        </w:rPr>
      </w:pPr>
      <w:r>
        <w:rPr>
          <w:sz w:val="28"/>
          <w:szCs w:val="28"/>
        </w:rPr>
        <w:tab/>
        <w:t xml:space="preserve">Having explained what we mean by natural philosophy, let us return to a consideration of its importance in the course of studies.  This importance in general should already be evident from what has been said, but a more detailed consideration is worthwhile.  </w:t>
      </w:r>
    </w:p>
    <w:p>
      <w:pPr>
        <w:pStyle w:val="Normal"/>
        <w:rPr/>
      </w:pPr>
      <w:r>
        <w:rPr>
          <w:sz w:val="28"/>
          <w:szCs w:val="28"/>
        </w:rPr>
        <w:tab/>
        <w:t xml:space="preserve">But before returning to this, we must remind ourselves that knowledge of the natural is desirable in itself. Philosophy begins in wonder, and natural things are the first objects of wonder. Wonder is a complex passion, but its principle component is the desire to know. A man who wonders does not desire knowledge for some practical work, or some other expected advantage, but desires knowledge for its own sake. That is how wonder differs from curiosity. The former is ordered to objects intrinsically worth knowing; the latter can be about anything. Aristotle speaks of this in his </w:t>
      </w:r>
      <w:r>
        <w:rPr>
          <w:i/>
          <w:sz w:val="28"/>
          <w:szCs w:val="28"/>
        </w:rPr>
        <w:t>Parts of Animals</w:t>
      </w:r>
      <w:r>
        <w:rPr>
          <w:sz w:val="28"/>
          <w:szCs w:val="28"/>
        </w:rPr>
        <w:t>:</w:t>
      </w:r>
    </w:p>
    <w:p>
      <w:pPr>
        <w:pStyle w:val="Normal"/>
        <w:ind w:left="720" w:hanging="0"/>
        <w:rPr>
          <w:sz w:val="28"/>
          <w:szCs w:val="28"/>
        </w:rPr>
      </w:pPr>
      <w:r>
        <w:rPr>
          <w:sz w:val="28"/>
          <w:szCs w:val="28"/>
        </w:rPr>
        <w:t>For if some [animals] have no graces to charm the sense, yet even these, by disclosing to intellectual perception the artistic spirit that designed them, give immense pleasure to all who can trace links of causation, and are inclined to philosophy... Every realm of nature is wonderful…for each and all [of the natural things] will reveal to us something natural and something beautiful. Absence of haphazard and conduciveness of everything to an end are to be found in nature’s works to the highest degree and the resultant end of her generations and combinations is a form of the beautiful.  (645a7-26)</w:t>
      </w:r>
    </w:p>
    <w:p>
      <w:pPr>
        <w:pStyle w:val="Normal"/>
        <w:rPr>
          <w:sz w:val="28"/>
          <w:szCs w:val="28"/>
        </w:rPr>
      </w:pPr>
      <w:r>
        <w:rPr>
          <w:sz w:val="28"/>
          <w:szCs w:val="28"/>
        </w:rPr>
        <w:t xml:space="preserve">Even in the humblest parts of natural science, we are tracing the divine footsteps in the created world.  </w:t>
      </w:r>
    </w:p>
    <w:p>
      <w:pPr>
        <w:pStyle w:val="Normal"/>
        <w:rPr>
          <w:sz w:val="28"/>
          <w:szCs w:val="28"/>
        </w:rPr>
      </w:pPr>
      <w:r>
        <w:rPr>
          <w:sz w:val="28"/>
          <w:szCs w:val="28"/>
        </w:rPr>
        <w:tab/>
        <w:t xml:space="preserve">But let us now consider its importance for the other parts of the course of study.  It is important for the rest of the natural sciences, for a knowledge of the soul, for ethics and political philosophy, for natural theology and Sacred Doctrine. </w:t>
      </w:r>
    </w:p>
    <w:p>
      <w:pPr>
        <w:pStyle w:val="Normal"/>
        <w:rPr>
          <w:sz w:val="28"/>
          <w:szCs w:val="28"/>
        </w:rPr>
      </w:pPr>
      <w:r>
        <w:rPr>
          <w:sz w:val="28"/>
          <w:szCs w:val="28"/>
        </w:rPr>
        <w:tab/>
        <w:t xml:space="preserve">As regards the rest of natural science, the importance of natural philosophy is clear from what has already been said.  Because an understanding of the universal is the beginning of the understanding of the particular, a knowledge of natural philosophy is essential to making a good beginning in the more particular sciences.  “Well begun is half done” may be an overstatement, but it expresses an important truth. A good understanding of the universal  - the one in the many – makes a good division into parts possible, so that the learner can raise more particular questions about nature in their proper places, and avoid confusion and needless repetition. Further, a faulty understanding of the universal leads inevitably to a serious misunderstanding of the particulars. For example, Galileo in his </w:t>
      </w:r>
      <w:r>
        <w:rPr>
          <w:i/>
          <w:sz w:val="28"/>
          <w:szCs w:val="28"/>
        </w:rPr>
        <w:t>Two New Sciences</w:t>
      </w:r>
      <w:r>
        <w:rPr>
          <w:sz w:val="28"/>
          <w:szCs w:val="28"/>
        </w:rPr>
        <w:t xml:space="preserve">, universally regarded as his masterwork, grossly misrepresents the continuity of motion. He regards a continuous motion as a series of momentary states, with a corresponding series of temporal instants and instantaneous velocities.  He completely ignores Aristotle’s demonstrations, in Book III and VI of the </w:t>
      </w:r>
      <w:r>
        <w:rPr>
          <w:i/>
          <w:sz w:val="28"/>
          <w:szCs w:val="28"/>
        </w:rPr>
        <w:t xml:space="preserve">Physics, </w:t>
      </w:r>
      <w:r>
        <w:rPr>
          <w:sz w:val="28"/>
          <w:szCs w:val="28"/>
        </w:rPr>
        <w:t xml:space="preserve">not even referring to them, much less replying to them.  He has taken the motion out of motion.  His errors are clearly the result of his neglect of general considerations of motion, place and time.  A small mistake in the beginning becomes a great one by the end.  In learning as in travel, a wrong turn at the beginning takes one farther and farther from his destination. </w:t>
      </w:r>
    </w:p>
    <w:p>
      <w:pPr>
        <w:pStyle w:val="Normal"/>
        <w:tabs>
          <w:tab w:val="clear" w:pos="720"/>
          <w:tab w:val="left" w:pos="0" w:leader="none"/>
        </w:tabs>
        <w:spacing w:before="240" w:after="200"/>
        <w:ind w:firstLine="720"/>
        <w:rPr>
          <w:sz w:val="28"/>
          <w:szCs w:val="28"/>
        </w:rPr>
      </w:pPr>
      <w:r>
        <w:rPr>
          <w:sz w:val="28"/>
          <w:szCs w:val="28"/>
        </w:rPr>
        <w:t xml:space="preserve">Natural philosophy is also necessary for a right understanding of the soul, and in particular for a right understanding of the human soul. Though in considering the soul one is descending from the universal to the particular, it is a uniquely accessible particular, since we all experience the works of life within us. But since the soul is the principle of the living thing as such and natural things come to be an pass away, and living things, like other natural things, come to be and pass away, one cannot fruitfully investigate the essence of the soul without a prior general understanding of the principles required for the coming to be of a natural composite. Working from such an understanding, Aristotle (in his </w:t>
      </w:r>
      <w:r>
        <w:rPr>
          <w:i/>
          <w:sz w:val="28"/>
          <w:szCs w:val="28"/>
        </w:rPr>
        <w:t>De Anima</w:t>
      </w:r>
      <w:r>
        <w:rPr>
          <w:sz w:val="28"/>
          <w:szCs w:val="28"/>
        </w:rPr>
        <w:t xml:space="preserve">) is able to establish that the soul is the substantial form of a natural organic body. From this he can distinguish the genera of works and powers of the soul; though all are from the soul some are in the body, as nutrition and growth, and some in the composite of soul and body, as sensation and the passions, and some in the soul alone, as understanding and will. From this he is able to demonstrate the incorruptibility of the rational soul.  Other philosophers who hold this either simply assert this as if it needed no proof, or ignore major objections, which arise from a knowledge of the rational soul’s dependence upon the body. </w:t>
      </w:r>
    </w:p>
    <w:p>
      <w:pPr>
        <w:pStyle w:val="Normal"/>
        <w:tabs>
          <w:tab w:val="clear" w:pos="720"/>
          <w:tab w:val="left" w:pos="0" w:leader="none"/>
        </w:tabs>
        <w:spacing w:before="240" w:after="200"/>
        <w:ind w:firstLine="720"/>
        <w:rPr>
          <w:sz w:val="28"/>
          <w:szCs w:val="28"/>
        </w:rPr>
      </w:pPr>
      <w:r>
        <w:rPr>
          <w:sz w:val="28"/>
          <w:szCs w:val="28"/>
        </w:rPr>
        <w:t xml:space="preserve">Next, it is evident that the teachings of natural philosophy about nature and the natural are crucially important for ethics and political philosophy. Ethics is a practical science, concerned, in a general way, with an account of the natural human good and the ways to achieve it. Since man is a living being, and living things are characterized by activities, ethics considers the activity natural to man, and how that activity may be done well.  As Aristotle observes, the good of anything that has an activity consists in doing that activity well.  Since the proper function of a knife is to cut, a good knife is one that cuts well. Thus ethics, or moral science, must receive from natural philosophy an account of the soul, its various parts and powers, and how these relate to one another.  It is then able to consider virtues proper to these parts, and how these may be acquired and perfected. (By virtue we mean a good habit, and by habit, a stable disposition to act or to suffer well or badly.) Much more might be said, but let that suffice for now, however, it is worth noting that a knowledge of the immortality of the soul has a profound effect upon the conduct of life. If a particular man is convinced that for him it will soon enough be as if he had never been, he is not likely to have the self discipline and persistence required for the acquisition of moral virtues. He will be drawn to a life of self indulgence and despair. </w:t>
      </w:r>
    </w:p>
    <w:p>
      <w:pPr>
        <w:pStyle w:val="Normal"/>
        <w:spacing w:before="240" w:after="200"/>
        <w:ind w:firstLine="720"/>
        <w:rPr>
          <w:sz w:val="28"/>
          <w:szCs w:val="28"/>
        </w:rPr>
      </w:pPr>
      <w:r>
        <w:rPr>
          <w:sz w:val="28"/>
          <w:szCs w:val="28"/>
        </w:rPr>
        <w:t xml:space="preserve">As regards political philosophy, which is a further development of ethics, I single out one significant connection to natural philosophy: a question of law.  The classical view, derived from Plato and Aristotle, and developed further by the doctors of the Church, notably St. Augustine and St. Thomas Aquinas, is that human positive law is derived from natural law and measured by it. Even the founding fathers of our country, who were largely not of that tradition, appealed to the “laws of nature and of nature’s God”, in rejecting the decrees of the king and of Parliament.  But modern jurists, by and large, are legal positivists, following the lead of the foolishly respected Oliver Wendell Holmes. Legal positivism asserts that law has no basis other than the will of the lawmaker.  The consequence is that law is no longer seen as a work of reason, which is the naturally ruling principle in man, but simply an expression of superior force. (This view of law goes back to ancient times.  One of the speakers in Plato’s </w:t>
      </w:r>
      <w:r>
        <w:rPr>
          <w:i/>
          <w:sz w:val="28"/>
          <w:szCs w:val="28"/>
        </w:rPr>
        <w:t>Republic</w:t>
      </w:r>
      <w:r>
        <w:rPr>
          <w:sz w:val="28"/>
          <w:szCs w:val="28"/>
        </w:rPr>
        <w:t xml:space="preserve"> Thrasymacuhus by name asserts and tries to argue that justice is simply the advantage of the stronger.) Accordingly, no reason can be given for any law that refers back to the nature of man and his natural good.  </w:t>
      </w:r>
    </w:p>
    <w:p>
      <w:pPr>
        <w:pStyle w:val="Normal"/>
        <w:spacing w:before="240" w:after="200"/>
        <w:ind w:firstLine="720"/>
        <w:rPr>
          <w:sz w:val="28"/>
          <w:szCs w:val="28"/>
        </w:rPr>
      </w:pPr>
      <w:r>
        <w:rPr>
          <w:sz w:val="28"/>
          <w:szCs w:val="28"/>
        </w:rPr>
        <w:t xml:space="preserve">Thus, in modern legislation, the unnatural and perverse become legal, while the natural and reasonable become illegal. There is even an attempt, by force of law, to make the citizens support and participate in activities that are manifestly unnatural. This is truly Satanic. </w:t>
      </w:r>
    </w:p>
    <w:p>
      <w:pPr>
        <w:pStyle w:val="Normal"/>
        <w:spacing w:before="240" w:after="200"/>
        <w:ind w:firstLine="720"/>
        <w:rPr>
          <w:sz w:val="28"/>
          <w:szCs w:val="28"/>
        </w:rPr>
      </w:pPr>
      <w:r>
        <w:rPr>
          <w:sz w:val="28"/>
          <w:szCs w:val="28"/>
        </w:rPr>
        <w:t xml:space="preserve">Human thought, since the Enlightenment, has been characterized by the assumption that man is the measure of all things. The name man, here, does not refer to human nature, but to human minds and wills. The true and the false, the good and the bad, the beautiful and the ugly, are all measured by human thought and will. The ongoing corruption of modern jurisprudence, which hardly deserves the name prudence, will not be reversed by sound doctrine alone, but neither will it be reversed without sound doctrine. Unfortunately, many or most of those who deplore the present corruption and realize that the positive law must be measured by the natural law, do not have a conception of the natural adequate to maintaining their position. They do not see, well enough, the purposes inherent in human nature, and thus they do not see how these measure our choices and actions. This is a general rather than particular ignorance, it will not be remedied without an improved general understanding of nature, and in particular of human nature.  </w:t>
      </w:r>
    </w:p>
    <w:p>
      <w:pPr>
        <w:pStyle w:val="Normal"/>
        <w:rPr>
          <w:sz w:val="28"/>
          <w:szCs w:val="28"/>
        </w:rPr>
      </w:pPr>
      <w:r>
        <w:rPr>
          <w:sz w:val="28"/>
          <w:szCs w:val="28"/>
        </w:rPr>
        <w:tab/>
        <w:t xml:space="preserve">Turning to a more pleasant subject, let us now consider the importance of natural philosophy to natural theology. Aristotle gives this science several names: wisdom, first philosophy, and theology.  Also, just as he refers to the subject of natural philosophy as ‘TA PHYSICA’ –the natural things—from which we get the name of his most general treatise on nature, so does he refer to the subject of natural theology as ‘TA META TA PHSYICA” –the things after the natural things—here the word after indicates the place of this science in the order of discovery and learning.  For although it is first in excellence among all the human sciences (as the name wisdom indicates) it is last to be learned.  For Aristotle clearly realized that what is first in reality is last in our knowledge.  From this we get the name ‘metaphysics’ which became a name for this science and the title of Aristotle’s book.  It is indeed sad to see how the name had been debased in modern times.  Now it seems to mean a set of unprovable and largely gratuitous assumptions about the nature of things, which seems to fit Bertrand Russell’s definition of mathematics as “the science where we never know what we are talking about, or whether what we say is true.”  But for Aristotle and the tradition that derives from him it is a difficult and careful argument from effect to cause, determining what is common to all things, both visible and invisible, the dependence of the former on the later, and the dependence of all upon the absolutely first cause, as well as what is characteristic of the life of that cause, to the extent that we can know about Him from our natural knowledge of reality. </w:t>
      </w:r>
    </w:p>
    <w:p>
      <w:pPr>
        <w:pStyle w:val="Normal"/>
        <w:rPr>
          <w:sz w:val="28"/>
          <w:szCs w:val="28"/>
        </w:rPr>
      </w:pPr>
      <w:r>
        <w:rPr>
          <w:sz w:val="28"/>
          <w:szCs w:val="28"/>
        </w:rPr>
        <w:tab/>
        <w:t xml:space="preserve">Probably the best example of natural theology is found in the first 26 questions of St. Thomas Aquinas’ </w:t>
      </w:r>
      <w:r>
        <w:rPr>
          <w:i/>
          <w:sz w:val="28"/>
          <w:szCs w:val="28"/>
        </w:rPr>
        <w:t xml:space="preserve">Summa Theologiae, </w:t>
      </w:r>
      <w:r>
        <w:rPr>
          <w:sz w:val="28"/>
          <w:szCs w:val="28"/>
        </w:rPr>
        <w:t xml:space="preserve"> and in a parallel and somewhat fuller treatment in his </w:t>
      </w:r>
      <w:r>
        <w:rPr>
          <w:i/>
          <w:sz w:val="28"/>
          <w:szCs w:val="28"/>
        </w:rPr>
        <w:t>Summa Contra Gentiles.</w:t>
      </w:r>
      <w:r>
        <w:rPr>
          <w:sz w:val="28"/>
          <w:szCs w:val="28"/>
        </w:rPr>
        <w:t xml:space="preserve"> Let us follow his procedure in the </w:t>
      </w:r>
      <w:r>
        <w:rPr>
          <w:i/>
          <w:sz w:val="28"/>
          <w:szCs w:val="28"/>
        </w:rPr>
        <w:t>Summa Theologiae</w:t>
      </w:r>
      <w:r>
        <w:rPr>
          <w:sz w:val="28"/>
          <w:szCs w:val="28"/>
        </w:rPr>
        <w:t xml:space="preserve">. He begins with five distinct meanings of the name ‘God’ and proves that there must be a being that answers to each of these meanings.  (Note that we do not have a definition of the divine essence. A knowledge of God’s essence is not possible in this life, but is the beatitude we hope for in the next life.)  These five meanings are: one, unmoved mover; two, first efficient cause; three, uncaused necessary being; four, universal cause of perfection in things; five, the intelligent cause of purposeful order in nature.  These arguments, usually called the five ways,  are all from effect to cause, the effects being motion, caused causes, contingency, perfections in things, and the purposes inherent in natural things.  The first, the third, and the fifth of these arguments are directly from natural philosophy. In Book VIII of his </w:t>
      </w:r>
      <w:r>
        <w:rPr>
          <w:i/>
          <w:sz w:val="28"/>
          <w:szCs w:val="28"/>
        </w:rPr>
        <w:t>Physics</w:t>
      </w:r>
      <w:r>
        <w:rPr>
          <w:sz w:val="28"/>
          <w:szCs w:val="28"/>
        </w:rPr>
        <w:t xml:space="preserve">, Aristotle proves that there must be a first mover not moved in any way,  incorporeal, everlasting, and of infinite power. In the third way is based upon an argument in Aristotle’s </w:t>
      </w:r>
      <w:r>
        <w:rPr>
          <w:i/>
          <w:sz w:val="28"/>
          <w:szCs w:val="28"/>
        </w:rPr>
        <w:t>De Caelo</w:t>
      </w:r>
      <w:r>
        <w:rPr>
          <w:sz w:val="28"/>
          <w:szCs w:val="28"/>
        </w:rPr>
        <w:t xml:space="preserve"> that everything that can not be at some time is not.  The fifth way is from Aristotle’s argument in Book II of the </w:t>
      </w:r>
      <w:r>
        <w:rPr>
          <w:i/>
          <w:sz w:val="28"/>
          <w:szCs w:val="28"/>
        </w:rPr>
        <w:t>Physics</w:t>
      </w:r>
      <w:r>
        <w:rPr>
          <w:sz w:val="28"/>
          <w:szCs w:val="28"/>
        </w:rPr>
        <w:t xml:space="preserve">, that the purposeful character of natural things can not be the result of chance.  The second and the fourth ways, though they are more universal, are first apprehended with respect to natural things.  Thus we recognize that we cannot explain the existence of the human race by noting that every man has a father.  That is a more particular statement of the second way. </w:t>
      </w:r>
    </w:p>
    <w:p>
      <w:pPr>
        <w:pStyle w:val="Normal"/>
        <w:rPr>
          <w:sz w:val="28"/>
          <w:szCs w:val="28"/>
        </w:rPr>
      </w:pPr>
      <w:r>
        <w:rPr>
          <w:sz w:val="28"/>
          <w:szCs w:val="28"/>
        </w:rPr>
        <w:tab/>
        <w:t xml:space="preserve">In what follows, St. Thomas proceeds to determine the divine attributes that follow from these meanings: His simplicity, His perfection, His goodness, His eternity and the like. It becomes evident that the five descriptions all apply to the same being and that there is only one such. Here philosophy is the handmaid of Sacred Doctrine. It approaches the mystery of the Blessed Trinity by first showing what can be known about God simply from our natural powers.  </w:t>
      </w:r>
    </w:p>
    <w:p>
      <w:pPr>
        <w:pStyle w:val="Normal"/>
        <w:rPr/>
      </w:pPr>
      <w:r>
        <w:rPr>
          <w:sz w:val="28"/>
          <w:szCs w:val="28"/>
        </w:rPr>
        <w:tab/>
        <w:t xml:space="preserve">It is evident then, that natural theology depends upon natural philosophy. One cannot achieve a scientific understanding of God’s existence and His attributes except by working from the conclusions of natural philosophy.  Without natural philosophy there is no natural theology. </w:t>
      </w:r>
    </w:p>
    <w:p>
      <w:pPr>
        <w:pStyle w:val="Normal"/>
        <w:rPr>
          <w:sz w:val="28"/>
          <w:szCs w:val="28"/>
        </w:rPr>
      </w:pPr>
      <w:r>
        <w:rPr>
          <w:sz w:val="28"/>
          <w:szCs w:val="28"/>
        </w:rPr>
        <w:tab/>
        <w:t xml:space="preserve">We have spoken earlier of philosophy as the handmaid to Sacred Doctrine. Thus St. Thomas prepares the way for a consideration of the Blessed Trinity with an extended treatment of natural theology. Let us now speak in more detail of the importance of philosophy for Sacred Doctrine. That importance should already be evident in a general way, but more needs to be said. </w:t>
      </w:r>
    </w:p>
    <w:p>
      <w:pPr>
        <w:pStyle w:val="Normal"/>
        <w:ind w:firstLine="720"/>
        <w:rPr/>
      </w:pPr>
      <w:r>
        <w:rPr>
          <w:sz w:val="28"/>
          <w:szCs w:val="28"/>
        </w:rPr>
        <w:t xml:space="preserve">First, philosophy helps one to see what is necessarily and always an object of faith and what is not. When I was a child, I believed my parents. I could not yet see what they saw, but I believed it. Belief and obedience are the wisdom and virtue of the child. But now that I am a man, I no longer depend upon them in this way. I now see what they saw.  Belief is a necessity for every beginner, but there are other truths that I can only apprehend in faith. Chief among these are truths about God not manifest from what He has made; I can only be certain of these if He tells me and I believe Him.  Such matters are most properly objects of faith.  Unless one is well instructed in philosophy, one cannot clearly distinguish between what is most properly an object of faith and what is not.  Every article of faith contains implicitly many truths that are not objects of faith in the strictest sense, since they can be known without divine revelation.  When we profess that God is the Father, we are obviously supposing in that very statement that God exists, but the existence of God is not an object of faith in the strictest sense, since it can be discovered from the things He has made. </w:t>
      </w:r>
    </w:p>
    <w:p>
      <w:pPr>
        <w:pStyle w:val="Normal"/>
        <w:ind w:firstLine="720"/>
        <w:rPr>
          <w:sz w:val="28"/>
          <w:szCs w:val="28"/>
        </w:rPr>
      </w:pPr>
      <w:r>
        <w:rPr>
          <w:sz w:val="28"/>
          <w:szCs w:val="28"/>
        </w:rPr>
        <w:t xml:space="preserve">Secondly, philosophy helps us to a clearer understanding of the articles of faith. For the objects of faith are not expressed in some new esoteric language, but in the familiar words of the human languages. These words already have meaning for us, based upon our knowledge of natural things. Further, when said of God, these words are not to be taken metaphorically (as when we say that Christ is a “lion”), but properly. Thus, in the Creed, when we profess that God is Father, we do not mean that He is only </w:t>
      </w:r>
      <w:r>
        <w:rPr>
          <w:i/>
          <w:sz w:val="28"/>
          <w:szCs w:val="28"/>
        </w:rPr>
        <w:t>like</w:t>
      </w:r>
      <w:r>
        <w:rPr>
          <w:sz w:val="28"/>
          <w:szCs w:val="28"/>
        </w:rPr>
        <w:t xml:space="preserve"> a father, but father in the strictest and most perfect sense. Though the name ‘father’ cannot have the same meaning when it is said of God as it is when said of a man, for that would attribute change and mortality to God, there must be an intelligible connection between the two meanings, such that one can see that what is most formal in the definition of fatherhood belongs most perfectly to God. But this is impossible without a clear understanding of fatherhood in creatures, which belongs to natural philosophy. </w:t>
      </w:r>
    </w:p>
    <w:p>
      <w:pPr>
        <w:pStyle w:val="Normal"/>
        <w:ind w:firstLine="720"/>
        <w:rPr>
          <w:sz w:val="28"/>
          <w:szCs w:val="28"/>
        </w:rPr>
      </w:pPr>
      <w:r>
        <w:rPr>
          <w:sz w:val="28"/>
          <w:szCs w:val="28"/>
        </w:rPr>
        <w:t xml:space="preserve">Thirdly, philosophical knowledge is necessary to bring out further truths contained in the articles of faith.  A premise that is an article of faith can often be combined with a premise that is naturally known , so that a conclusion follows. For example, we profess that Christ Our Lord is true God and True Man.  From this is follows that He must have two understandings and two wills. (Even though His human will, for example, is in perfect harmony with His divine will, they are still distinct wills.) Now, without a proper understanding of natural philosophy and natural theology, one could not see this. Further, from seeing that man is essentially a composite of body and soul, one realizes that, in the Incarnation, the Word of God did not assume a soul without a body, or a body without a soul. But those philosophers that think that man is a soul in a body, rather than a composite of body and soul (as Plato seems to have held), or simply a body (as materialists do) cannot see this. Not only would such philosophers fail to recognize the truths implicit in the article of faith, they would even have in consequence a serious misunderstanding of the article itself. </w:t>
      </w:r>
    </w:p>
    <w:p>
      <w:pPr>
        <w:pStyle w:val="Normal"/>
        <w:ind w:firstLine="720"/>
        <w:rPr>
          <w:sz w:val="28"/>
          <w:szCs w:val="28"/>
        </w:rPr>
      </w:pPr>
      <w:r>
        <w:rPr>
          <w:sz w:val="28"/>
          <w:szCs w:val="28"/>
        </w:rPr>
        <w:t xml:space="preserve">Finally, philosophy is necessary for defending the faith from the attacks of heretics, agnostics and atheists. Though these disorders arise from the will rather than from the understanding, the arguments arising from them can offer difficulties that may disturb the conviction of the faithful.  Now it is evident that one cannot prove the truth of the articles of faith; one can at best show them to be reasonable, and show that each particular argument against them is defective. Of course, the man of faith cannot prove, in general, that all such arguments are defective; he must take them up, one by one, as they are offered.  His faith makes him confident that refutation is possible. Now since he cannot argue from articles of faith (except with a heretic who still concedes some of the articles), he must rely upon logic and philosophy. If his philosophical understanding is deficient or mistaken, he will fail to defend adequately and may even perpetrate some heresies of his own. </w:t>
      </w:r>
    </w:p>
    <w:p>
      <w:pPr>
        <w:pStyle w:val="Normal"/>
        <w:spacing w:before="240" w:after="200"/>
        <w:ind w:firstLine="720"/>
        <w:rPr/>
      </w:pPr>
      <w:r>
        <w:rPr>
          <w:sz w:val="28"/>
          <w:szCs w:val="28"/>
        </w:rPr>
        <w:t>At Thomas Aquinas College, we recognize the importance of natural philosophy to the entire curriculum, and have structured the curriculum accordingly.</w:t>
      </w:r>
    </w:p>
    <w:p>
      <w:pPr>
        <w:pStyle w:val="Normal"/>
        <w:spacing w:before="240" w:after="200"/>
        <w:ind w:firstLine="720"/>
        <w:rPr/>
      </w:pPr>
      <w:r>
        <w:rPr>
          <w:sz w:val="28"/>
          <w:szCs w:val="28"/>
        </w:rPr>
        <w:t xml:space="preserve">In the first year, we study the entire </w:t>
      </w:r>
      <w:r>
        <w:rPr>
          <w:i/>
          <w:sz w:val="28"/>
          <w:szCs w:val="28"/>
        </w:rPr>
        <w:t>Elements</w:t>
      </w:r>
      <w:r>
        <w:rPr>
          <w:sz w:val="28"/>
          <w:szCs w:val="28"/>
        </w:rPr>
        <w:t xml:space="preserve"> of Euclid, arithmetic and geometry, we also read several dialogues of Plato that are helpful to beginners, but most of the year is devoted to logic. Our text is Aristotle’s </w:t>
      </w:r>
      <w:r>
        <w:rPr>
          <w:i/>
          <w:sz w:val="28"/>
          <w:szCs w:val="28"/>
        </w:rPr>
        <w:t>Organon</w:t>
      </w:r>
      <w:r>
        <w:rPr>
          <w:sz w:val="28"/>
          <w:szCs w:val="28"/>
        </w:rPr>
        <w:t xml:space="preserve">, the first and best treatise on logic.  In the second year, we begin the philosophy of nature, and our texts are the first parts of Aristotle’s </w:t>
      </w:r>
      <w:r>
        <w:rPr>
          <w:i/>
          <w:sz w:val="28"/>
          <w:szCs w:val="28"/>
        </w:rPr>
        <w:t xml:space="preserve">Physics </w:t>
      </w:r>
      <w:r>
        <w:rPr>
          <w:sz w:val="28"/>
          <w:szCs w:val="28"/>
        </w:rPr>
        <w:t xml:space="preserve">and his </w:t>
      </w:r>
      <w:r>
        <w:rPr>
          <w:i/>
          <w:sz w:val="28"/>
          <w:szCs w:val="28"/>
        </w:rPr>
        <w:t>De Anima</w:t>
      </w:r>
      <w:r>
        <w:rPr>
          <w:sz w:val="28"/>
          <w:szCs w:val="28"/>
        </w:rPr>
        <w:t xml:space="preserve">. At the same time, we are study mathematical astronomy, and our texts are from Ptolemy, Copernicus and Kepler. We are also studying the atomic theory of the elements, in so far as this pertains to chemistry. In the third year, we begin the study of natural theology, and our text is the first part of St. Thomas’ </w:t>
      </w:r>
      <w:r>
        <w:rPr>
          <w:i/>
          <w:sz w:val="28"/>
          <w:szCs w:val="28"/>
        </w:rPr>
        <w:t>Summa Theologiae</w:t>
      </w:r>
      <w:r>
        <w:rPr>
          <w:sz w:val="28"/>
          <w:szCs w:val="28"/>
        </w:rPr>
        <w:t xml:space="preserve">. We also begin the study of ethics and political philosophy. The basic texts are Aristotle’s </w:t>
      </w:r>
      <w:r>
        <w:rPr>
          <w:i/>
          <w:sz w:val="28"/>
          <w:szCs w:val="28"/>
        </w:rPr>
        <w:t xml:space="preserve">Nicomachean Ethics </w:t>
      </w:r>
      <w:r>
        <w:rPr>
          <w:sz w:val="28"/>
          <w:szCs w:val="28"/>
        </w:rPr>
        <w:t xml:space="preserve">and </w:t>
      </w:r>
      <w:r>
        <w:rPr>
          <w:i/>
          <w:sz w:val="28"/>
          <w:szCs w:val="28"/>
        </w:rPr>
        <w:t>Politics</w:t>
      </w:r>
      <w:r>
        <w:rPr>
          <w:sz w:val="28"/>
          <w:szCs w:val="28"/>
        </w:rPr>
        <w:t xml:space="preserve">. We also continue with natural science, studying the texts of Galileo and Newton on terrestrial and celestial mechanics.  Finally, the fourth year is devoted entirely to the two central mysteries of the faith: the Blessed Trinity and the Incarnation. </w:t>
      </w:r>
    </w:p>
    <w:p>
      <w:pPr>
        <w:pStyle w:val="Normal"/>
        <w:spacing w:before="240" w:after="200"/>
        <w:ind w:firstLine="720"/>
        <w:rPr>
          <w:sz w:val="28"/>
          <w:szCs w:val="28"/>
        </w:rPr>
      </w:pPr>
      <w:r>
        <w:rPr>
          <w:sz w:val="28"/>
          <w:szCs w:val="28"/>
        </w:rPr>
        <w:t xml:space="preserve">It should be evident, then, in a summary way that the content and order of the curriculum reflects our conviction of the central importance of natural philosophy. This conviction was not developed from our experience at the college, but was part of our original conception. Experience has only confirmed us in our judgment. </w:t>
      </w:r>
    </w:p>
    <w:p>
      <w:pPr>
        <w:pStyle w:val="Normal"/>
        <w:ind w:firstLine="720"/>
        <w:rPr>
          <w:sz w:val="28"/>
          <w:szCs w:val="28"/>
        </w:rPr>
      </w:pPr>
      <w:r>
        <w:rPr>
          <w:sz w:val="28"/>
          <w:szCs w:val="28"/>
        </w:rPr>
      </w:r>
    </w:p>
    <w:p>
      <w:pPr>
        <w:pStyle w:val="Normal"/>
        <w:widowControl/>
        <w:bidi w:val="0"/>
        <w:spacing w:lineRule="auto" w:line="276" w:before="0" w:after="200"/>
        <w:rPr/>
      </w:pPr>
      <w:r>
        <w:rPr>
          <w:sz w:val="28"/>
          <w:szCs w:val="28"/>
        </w:rPr>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irce Conference 20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09:00Z</dcterms:created>
  <dc:creator>Laura Berquist</dc:creator>
  <dc:description/>
  <cp:keywords/>
  <dc:language>en-US</dc:language>
  <cp:lastModifiedBy>poreilly</cp:lastModifiedBy>
  <cp:lastPrinted>2010-11-03T10:28:00Z</cp:lastPrinted>
  <dcterms:modified xsi:type="dcterms:W3CDTF">2011-03-28T19:09:00Z</dcterms:modified>
  <cp:revision>2</cp:revision>
  <dc:subject/>
  <dc:title/>
</cp:coreProperties>
</file>